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-9-й сессии седьмого созыва Совета депутатов города Тогучина от 11.03.2021г. № 27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5-й сессии седьмого созыва Совета депутатов города Тогучина от 25.12.2020г. № 1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1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413,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36,7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1,7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9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8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47,4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33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903,2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9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0302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28,3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779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21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316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Elizaveta</cp:lastModifiedBy>
  <cp:lastPrinted>2021-04-14T11:45:00Z</cp:lastPrinted>
  <dcterms:modified xsi:type="dcterms:W3CDTF">2021-04-14T04:45:00Z</dcterms:modified>
  <cp:revision>263</cp:revision>
  <dc:subject/>
  <dc:title/>
</cp:coreProperties>
</file>